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4. december 09-én (csütörtök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anácsterem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Hepp Béla</w:t>
        <w:tab/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Szabó Imre Gábor </w:t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Hajdú Péter</w:t>
        <w:tab/>
        <w:tab/>
        <w:tab/>
        <w:t>szaktanácsa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Dr. Horváth Péterné </w:t>
        <w:tab/>
        <w:t>a Vagyonhasznosítási Iroda vezető helyett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>A Budapest Főváros XVI. Kerületi Önkormányzat Képviselő-testületének Gazdasági és Tulajdonosi Bizottsága létszáma 11 fő, jelen van 6 fő, Gáspár József, Szatmáryné Jähl Angéla, Dr. Csomor Ervin, Kovács Balázs, bizottsági tagok nem jelezték távolmaradásuk okát. Simon Ferenc bizottsági tag telefonon jelezte, hogy a héten vidéken tartóz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55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úgy dönt, hogy a meghívóban szereplő napirendi pontokat megtárgyalja, kiegészítve az Egyebekben szereplő 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1. „Kérelem követelés mérséklésére (Rákosmenti Waldorf Pedagógiai Alapítvány), 2.  Javaslat behajthatatlan követelések törlésére” tárgyú előterjesztésekk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zavazás: 6 egyhangú igen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A Gazdasági és Tulajdonosi Bizottság megtárgyalta a „Javaslat behajthatatlan követelések törlésér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6/2004. (XII. 09.) GTB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Gazdasági és Tulajdonosi Bizottság javasolja a Képviselő-testületnek, hogy a GAMESZ mérlegében szereplő Bressanó Kft-vel szemben fennálló 2.876.762.-Ft behajthatatlan követelés törléséről szóló döntést hozza me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7/2004. (XII. 09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a Verzál Kft-vel (641.171.-Ft) és a Hepta Kft-vel (807.911.-Ft) szembeni a GAMESZ mérlegében szereplő behajthatatlan követeléseket törl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kéri a Polgármestert, hogy intézkedjen a követelés összegének mindösszesen 1.449.082.-Ft-nak törlésérő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Határidő: 2004. december 31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Felelős: Kovács György elnök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 Gazdasági és Tulajdonosi Bizottság megtárgyalta a „Újszász u. 103772/13 hrsz-ú ingatlan hasznosít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58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 testületnek, hogy a 103772/13 hrsz. alatti 15579 m2 területű ingatlan használatára az Önkormányzat és az AN and TI Kft között 2004. június 3-án létrejött bérleti szerződést, közös megegyezéssel módosíts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ódosítás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határozatlan időtartamú bérleti szerződés, az Oktatási Minisztériummal a terület hasznosítására vonatkozó szerződés létrejöttéig, de maximum 2005. június 30-ig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.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A Gazdasági és Tulajdonosi Bizottság megtárgyalta a „Bérleti díj mértékének meghatározása (BKIK)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59/2004. (XII. 09.) GTB</w:t>
      </w:r>
    </w:p>
    <w:p>
      <w:pPr>
        <w:pStyle w:val="Normal"/>
        <w:ind w:left="848" w:firstLine="3"/>
        <w:jc w:val="both"/>
        <w:rPr/>
      </w:pPr>
      <w:r>
        <w:rPr>
          <w:sz w:val="24"/>
        </w:rPr>
        <w:t>A Gazdasági és Tulajdonosi Bizottság úgy dönt, hogy a Jókai u. 6. sz. alatti irodaházban lévő II. em. 201. sz. 38 m2 irodahelyiséget 2005. január 1-től 2005. december 31-ig 25.000.-Ft/m2/év + ÁFA bérleti díj ellenében biztosítja a BKIK részére. A bérleti díj mértéke évenként az inflációs ráta mértékével módosul, első alkalommal 2006. január 1-től.</w:t>
      </w:r>
    </w:p>
    <w:p>
      <w:pPr>
        <w:pStyle w:val="Normal"/>
        <w:ind w:left="848" w:firstLine="3"/>
        <w:jc w:val="both"/>
        <w:rPr>
          <w:sz w:val="24"/>
        </w:rPr>
      </w:pPr>
      <w:r>
        <w:rPr>
          <w:sz w:val="24"/>
        </w:rPr>
        <w:t>Felkéri a Polgármestert az előterjesztés 2. sz. mellékletét képező bérleti szerződés tervezet aláírására.</w:t>
      </w:r>
    </w:p>
    <w:p>
      <w:pPr>
        <w:pStyle w:val="BodyTextIndent2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Szerződés aláírására 2004. december 15.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Gáspár József megérkezett, a létszám 7 fő.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A Gazdasági és Tulajdonosi Bizottság megtárgyalta a „Javaslat a Batsányi u. 48. szám alatti ingatlanon álló épület bontására, bontás után történő értékesítésér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0/2004. (XII. 09.) GTB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javasolja a Képviselő-testületnek, hogy a 450/2004. (VI. 29.) Kt. határozatának a Batsányi J. u. 48. sz. 101443 hrsz-ú ingatlanra vonatkozó 2. bekezdését helyezze hatályon kívül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1/2004. (XII. 09.) GTB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javasolja a Képviselő-testületnek, hogy a XVI. ker. Batsányi u. 48. szám 101443 hrsz-ú ingatlant az Önkormányzat forgalomképes vagyonába sorolja.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javasolja, - amennyiben a 2004. december 20-i árverés eredménytelenül zárul, - a XVI. ker. Batsányi J. u. 48. sz. 101443 hrsz-ú ingatlan árverés útján történő értékesítését, az épület elbontását követően. A Bizottság javasolja a Képviselő-testületnek, hogy az ingatlan forgalmi értékét, mely egyben az induló licitár 23.000.000.-Ft + ÁFA-ban határozza meg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  <w:t>A licitlépcsőt 500.000.-Ft-ban javasolja megállapítani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A Gazdasági és Tulajdonosi Bizottság megtárgyalta a „XVI. ker. Fehérsas u. 19. fszt. 2. sz. lakásra vonatkozó eltartási szerződés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2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, hogy járuljon hozzá az Örkényi Ervinnel a XVI. ker. Fehérsas u. 19. fszt. 2. sz. alatti 101802/0/A/2 hrsz-ú lakásra vonatkozóan kötött adásvételi szerződésben foglalt vételárhátralék törlesztésének Berecz Tamás és Bereczné Fehér Kinga által való átvállalásához, a tulajdonjog átvezetéséhez, és a tartási szerződés ingatlan-nyilvántartási bejegyzéséhez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6. A Gazdasági és Tulajdonosi Bizottság megtárgyalta a „Javaslat a Bp. XVI. ker. Benő u. 2. fszt. 5. sz. alatti lakás beköltözhető forgalmi értékének, valamint a bérleti jog pénzbeli megváltás összegének meghatározására” tárgyú előterjesztést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>363/2004. (XII. 09.) GTB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Gazdasági és Tulajdonosi Bizottság javasolja a Képviselő-testületnek, hogy a Bp. XVI. ker. Benő u. 2. fszt. 5. 38 m2 alapterületű komfortos lakás beköltözhető forgalmi értékét 3.230.000.-Ft-ban határozza meg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bérleti jog megváltás összege a beköltözhető forgalmi érték 50 %-a, azaz 1.615.000.-Ft,l mely összeget csökkenti a fennálló 38.391.-Ft díjtartozás és a rendeltetésszerű használatra alkalmassá tétel 390.000.-Ft-ra becsült költsége, azaz összesen 428.391.-Ft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bérleti jog megváltás összege: 1.186.609.-Ft melynek fedezete a „Bérlakásról lemondás pénzbeli térítés ellenében” címen elkülönített keret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Footer"/>
        <w:tabs>
          <w:tab w:val="clear" w:pos="4536"/>
          <w:tab w:val="clear" w:pos="9072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7. A Gazdasági és Tulajdonosi Bizottság megtárgyalta a „Eöry Éva tulajdonosi hozzájárulás iránti kérelme az Önkormányzati bérlakás fűtéskorszerűsítéséhez.” tárgyú előterjesztést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>364/2004. (XII. 09.) GTB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Gazdasági és Tulajdonosi Bizottság tulajdonosi hozzájárulást ad Eöry Éva Budapest XVI. ker. Szabadföld u. 64. fszt. 2. szám alatti bérlő kérelmére a lakás fűtéskorszerűsítéséhez. A Bizottság a tervezett munka becsült költségét bruttó 202.576.-Ft-ban fogadja el, melynek fedezetét az „Önkormányzati bérlakás felújítás” keret biztosítja. A bizottság a költségviselés módjáról olyan tartalmú megállapodást hagy jóvá, hogy a fűtés költségének 50 %-át a bérbeadó egyösszegben térítse meg a bérlő részére, a fennmaradó 50 %-ot pedig a mindenkori lakbér 50 %-ába beszámítja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Felkéri a Polgármestert a tulajdonosi nyilatkozat aláírására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/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8. A Gazdasági és Tulajdonosi Bizottság megtárgyalta a „Pécel-Isaszeg Áfész Bp. XVI. ker. Bekecs u. 47. (53.) szám alatti helyiség használati díja” tárgyú előterjesztést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>365/2004. (XII. 09.) GTB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Gazdasági és Tulajdonosi Bizottság úgy dönt, hogy a Pécel-Isaszeg Áfész a 3/1994. (III. 1.) Ök. rendelet 58. § (3) bekezdése alapján fizesse meg visszamenőlegesen a helyiség, illetve a terület használati díját az alábbiak szerint: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2002. 10. 01-2003. 09. 30-ig</w:t>
        <w:tab/>
        <w:tab/>
        <w:t>helyiség használati díja</w:t>
        <w:tab/>
        <w:t xml:space="preserve"> 62.838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erület használati díja </w:t>
        <w:tab/>
        <w:tab/>
        <w:t xml:space="preserve"> 16.296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2003. 10. 01-2004. 09. 30-ig</w:t>
        <w:tab/>
        <w:tab/>
        <w:t>helyiség használati díja</w:t>
        <w:tab/>
        <w:t>125.676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erület használati díja </w:t>
        <w:tab/>
        <w:tab/>
        <w:t xml:space="preserve">  32.592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2004. 10. 01-től</w:t>
        <w:tab/>
        <w:tab/>
        <w:tab/>
        <w:tab/>
        <w:t xml:space="preserve">terület használati díja </w:t>
        <w:tab/>
        <w:tab/>
        <w:t>251.352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erület használati díja </w:t>
        <w:tab/>
        <w:tab/>
        <w:t xml:space="preserve">  65.184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Határidő: 2005. január 31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A Gazdasági és Tulajdonosi Bizottság megtárgyalta a „Holoprint Kft. óvadék visszatöltési illetve fizetési haladék iránti kérelm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6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hozzájárul ahhoz, hogy a Holoprint Kf.t a 400.000.-Ft óvadékot 2004. november 30-ig töltse vissza, illetve a díjtartozást 2004. december 15-ig maradéktalanul fizesse meg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2004. november 10-én kelt felmondást visszavonja, amennyiben Holoprint Kft. tartozását 2004. december 15-ig nem rendezi, úgy újabb felmondás kibocsátására kerül sor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óvadék feltöltésére 2004. november 30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  <w:t>bérleti díj befizetésére 2004. december 15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6 igen, 1 tartózkodá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 A Gazdasági és Tulajdonosi Bizottság megtárgyalta a „Javaslat a Bp. XVI. ker. Margit u. 47. sz. ingatlanon lévő 3 db önkormányzati lakás értékesítésér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7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javasolja a Képviselő-testületnek az 551/2004. (VI. 30.) sz. határozat visszavonásá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4 igen 3 tartózkodás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8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Gazdasági és Tulajdonosi Bizottság azt követően javasolja a Képviselő-testületnek a 101835/0/B/4 hrsz-ú, XVI. ker. Margit u. 47. fszt. 5. sz. alatti lakás elidegenítését a bérlő Lelkes Csabáné részére, ha a Margit u. 47. fszt. 3. sz. alatti üres önkormányzati bérlakás árverés útján történő értékesítése megtörtént. 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Bizottság a lakás forgalmi értékét 5.000.000.-Ft-ban javasolja megállapítani. A vételár a forgalmi érték 50 %-a, azaz 2.500.000.-F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4 igen, 3 tartózkodá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4 igen 3 tartózkodás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9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azt követően javasolja a Képviselő-testületnek a 101835/0/B/1 hrsz-ú, XVI. ker. Margit u. 47. fszt. 2. sz. alatti lakás elidegenítését a bérlő Csukás Istvánné részére, ha a Margit u. 47. fszt. 3. sz. alatti üres önkormányzati bérlakás árverés útján történő értékesítése megtörtént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bizottság a lakás forgalmi értékét 4.500.000.-Ft-ban javasolja megállapítani A vételár a forgalmi érték 50 %-a, azaz 2.250.000.-F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4 igen, 3 tartózkodá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70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 a 101835/0/B/1 hrsz-ú, XVI. ker. Margit u. 47. fszt. 3. sz. alatti lakás árverés útján történő elidegenítésé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bizottság a forgalmi értéket 6.200.000.-Ft-ban javasolja meghatározni, mely egyben az induló licitár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vételár kifizetése egyösszegben történik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. A Gazdasági és Tulajdonosi Bizottság megtárgyalta a „Kérelem követelés mérséklésér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1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1/2004. (XII. 09.) GTB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Gazdasági és Tulajdonosi Bizottság javasolja a Képviselő-testületnek a Rákosmenti Waldorf Pedagógiai Alapítvánnyal (1172 Budapest Petri u. 2.) szemben fennálló, a XVI. ker. Thököly u. 13. sz. 100742 hrsz-ú ingatlan vételárhátralékára, 2.542.500.-Ft kamatfizetési kötelezettség 1.000..000.-Ft-ra való mérséklésé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6 igen, 1 nem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. A Gazdasági és Tulajdonosi Bizottság megtárgyalta a „Javaslat az önkormányzati tulajdonú lakások lakbéréről szóló rendelet tervezet jogharmonizációjára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2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z alábbi 3 § (5) bekezdést érintő módosítással elfogadásra javasolja a Képviselő-testületnek az önkormányzati tulajdonú lakások lakbéréről szóló rendelet tervezete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2 § (5) bekezdés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lakbér mértékét a Képviselő-testület a költségvetésének elfogadása előtt vizsgálja felül, amelynek mértéke évente maximum 50 %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6 igen, 1 tartózkodá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3. A Gazdasági és Tulajdonosi Bizottság megtárgyalta a „Javaslat az önkormányzati lakások elidegenítéséből származó bevételek felhasználásának részletes szabályairól szóló rendelet tervezet jogharmonizációjára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3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elfogadásra javasolja a Képviselő-testületnek az önkormányzati lakások elidegenítéséből származó bevételek felhasználásának részletes szabályairól szóló rendelet tervezete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4. A Gazdasági és Tulajdonosi Bizottság megtárgyalta a „Maczinkó László és neje 1165 Bp. Mészáros József u. 4. I. em. 06. sz. alatti jogcímnélküli lakáshasználók bérleményére vonatkozó lakáshasználati díj követelés törlés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4/2004. (XII. 09.) GTB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Gazdasági és Tulajdonosi Bizottság javasolja a Képviselő-testületnek a csatolt jogi vélemény alapján Maczinkó László és neje részére a 1165 Bp. Mészáros József u. 4. I. em. 06. sz. alatti lakásra 1999. 09 – 2004. 11. hóig jogtalanul kiszámlázott négyszeres lakáshasználati díjkövetelés törlését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örlést követően javasolja a Képviselő-testületnek, kérje fel a Polgármestert, hogy a Jegyzőn keresztül kezdeményezze a Szociális Iroda felé a lakbértartozásnak az adósságkezelési program keretében történő rendezésé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sített szótöbbség szükséges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/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 xml:space="preserve">15. A Gazdasági és Tulajdonosi Bizottság megtárgyalta a „Javaslat Rabi Julianna 1163 Bp. Lándzsa u. 25/D I. em. 06. sz. alatti jogcímnélküli lakáshasználati díj törlésér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75/2004. (XII. 09.) GTB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/>
      </w:pPr>
      <w:r>
        <w:rPr>
          <w:sz w:val="24"/>
        </w:rPr>
        <w:t>A Gazdasági és Tulajdonosi Bizottság a csatolt jogi vélemény alapján Rabi Julianna 1163 Bp. Lándzsa u. 25/D. I. em. 06. sz. alatti lakos részére jogtalanul kiszámlázott négyszeres lakáshasználati díjkövetelést törli 2000. január 01-ig visszamenőleg.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Felkéri a Polgármestert, hogy intézkedjen Rabi Juliannával való bérleti szerződés megkötéséről.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 xml:space="preserve">16. A Gazdasági és Tulajdonosi Bizottság megtárgyalta a „Kérelem a Budapest, XVI. kerület Centenáriumi lakótelep téves helyrajzi szám kijavítására” tárgyú előterjesztést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76/2004. (XII. 09.) GTB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/>
      </w:pPr>
      <w:r>
        <w:rPr>
          <w:sz w:val="24"/>
        </w:rPr>
        <w:t xml:space="preserve">A Gazdasági és Tulajdonosi Bizottság hozzájárul, hogy az előterjesztés 4. sz. mellékletében szereplő megállapodás-módosítás aláírásával a Budapest, XVI. Centenáriumi lakótelep II. ütem 106904/28 hrsz-ú ingatlanra az Összefogás Lakásépítő Szövetkezet tulajdonjoga bejegyzést nyerjen. 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7. A Gazdasági és Tulajdonosi Bizottság megtárgyalta a „Javaslat a lakások és nem lakás céljára szolgáló helyiségek elidegenítésének szabályairól szóló rendelet tervezet jogharmonizációjára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77/2004. (XII. 09.) GTB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és Tulajdonosi Bizottság elfogadásra javasolja a Képviselő-testületnek, a lakások és nem lakás céljára szolgáló helyiségek elidegenítésének szabályairól szóló rendelet tervezetet.</w:t>
      </w:r>
    </w:p>
    <w:p>
      <w:pPr>
        <w:pStyle w:val="Szvegtrzsbehzssal3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. ülés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nősített szótöbbséget igényel)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elen: 7 fő, 7 egyhangú igen)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>
          <w:b/>
          <w:sz w:val="24"/>
        </w:rPr>
        <w:t>18. A Gazdasági és Tulajdonosi Bizottság megtárgyalta „Javaslat az Önkormányzat tulajdonában lévő közterületek használatáról és rendjéről szóló rendelet tervezet jogharmonizációjára” tárgyú előterjesztést.</w:t>
      </w:r>
    </w:p>
    <w:p>
      <w:pPr>
        <w:pStyle w:val="TextBody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78/2004. (XII. 09.) GTB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A Gazdasági és Tulajdonosi Bizottság elfogadásra javasolja a Képviselő-testületnek,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az Önkormányzat tulajdonában lévő közterületek használatáról és rendjéről szóló rendelet tervezetet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>Határidő</w:t>
      </w:r>
      <w:r>
        <w:rPr>
          <w:sz w:val="24"/>
          <w:u w:val="single"/>
        </w:rPr>
        <w:t>:</w:t>
      </w:r>
      <w:r>
        <w:rPr>
          <w:sz w:val="24"/>
        </w:rPr>
        <w:t xml:space="preserve"> 2004. december 14. Kt. ülés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9. A Gazdasági és Tulajdonosi Bizottság megtárgyalta „Javaslat a víz-csatorna használati díjnak a lakások és nem lakás céljára szolgáló helyiségek bérlőire történő áthárításáról szóló rendelet tervezet jogharmonizációjára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9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elfogadásra javasolja a Képviselő-testületnek, a víz- és csatornahasználati díjának a lakások és nem lakás céljára szolgáló helyiségek bérlőire történő áthárításáról szóló rendelet tervezetet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 ülés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56:00Z</dcterms:created>
  <dc:creator>Csibáné, Szabó ANikó</dc:creator>
  <dc:description/>
  <dc:language>en-US</dc:language>
  <cp:lastModifiedBy>Csibáné, Szabó ANikó</cp:lastModifiedBy>
  <cp:lastPrinted>2004-12-13T09:41:00Z</cp:lastPrinted>
  <dcterms:modified xsi:type="dcterms:W3CDTF">2005-01-04T10:26:00Z</dcterms:modified>
  <cp:revision>139</cp:revision>
  <dc:subject/>
  <dc:title>JEGYZŐKÖNYV</dc:title>
</cp:coreProperties>
</file>